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1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4. окто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ио телевизија Крагујевац'' доо  Крагујевац за 2025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Привредног друштва ''Радио телевизија Крагујевац'' доо Крагујевац за 2025. годину, број: 1195, који је Скупштина Привредног друштва ''Радио телевизија Крагујевац'' доо Крагујевац, Одлуком број: 1196 донела на седници одржаној 23</w:t>
      </w:r>
      <w:r>
        <w:rPr>
          <w:rFonts w:cs="Arial" w:ascii="Arial" w:hAnsi="Arial"/>
          <w:sz w:val="22"/>
          <w:szCs w:val="22"/>
          <w:lang w:val="sr-CS"/>
        </w:rPr>
        <w:t>. окто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и допу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23. октобра 2025. године, Одлуком број: 1196 донела је Програм о изменама и допуни Посебног програма коришћења субвенција из буџета града Крагујевца Привредног друштва ''Радио телевизија Крагујевац'' доо  Крагујевац за 2025. годин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5. годину. Програмом о изменама и допуни Посебног програма коришћења субвенција из буџета Града Крагујевца Привредног друштва ''Радио телевизија Крагујевац'' доо Крагујевац за 2025. годину, врши се увећање средстава субвенција у износу од 11.500.000,00 динара, тако да након увећања укупна средства субвенција износе 72.500.000,00 динара. Наведена средства Друштво ће искористити за исплату трошкова материјала и енергије, зарада запослених и накнада зарада, трошкова производних услуга и нематеријалних трошкова, као и реалокација опредељених субвенција у складу са реалним потребама друштва ради обезбеђења несметаног функционис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од стране надлежног органа оснивача, на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5. годину.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cs="CTimesRoman;Times New Roman" w:ascii="CTimesRoman;Times New Roman" w:hAnsi="CTimesRoman;Times New Roman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5-09-24T13:41:00Z</cp:lastPrinted>
  <dcterms:modified xsi:type="dcterms:W3CDTF">2025-10-24T11:06:00Z</dcterms:modified>
  <cp:revision>243</cp:revision>
  <dc:subject/>
  <dc:title/>
</cp:coreProperties>
</file>